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), группам видов расход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ов на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2410"/>
        <w:gridCol w:w="751"/>
        <w:gridCol w:w="1236"/>
        <w:gridCol w:w="123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"/>
        <w:gridCol w:w="3394"/>
        <w:gridCol w:w="567"/>
        <w:gridCol w:w="426"/>
        <w:gridCol w:w="567"/>
        <w:gridCol w:w="850"/>
        <w:gridCol w:w="709"/>
        <w:gridCol w:w="1276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32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170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5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421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2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4283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3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3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9250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250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8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49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05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6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6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4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4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47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747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46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670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6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670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8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8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8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1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1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оздоровительных комплек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3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3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6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6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9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6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3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49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аналитическое и методическое управления системой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6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6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9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98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1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397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8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8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69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69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69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7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8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42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1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4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8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7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8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5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96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8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1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1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3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4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7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9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65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1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1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2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81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20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20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85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85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42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62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62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21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0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5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6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7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4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1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Повышение надежности теплоснабжения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Организация теплоснабжения  населения (строительство (реконструкция, техническое перевооружение) объектов теплоснабжения населения (котельных, тепловых сетей, тепловых пункт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9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0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5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4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0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5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6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проект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спортивный зал единоборств г. Ейс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7,5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,7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43,3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4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08,9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03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7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57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5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0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0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4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,8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,2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6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,0</w:t>
            </w:r>
          </w:p>
        </w:tc>
      </w:tr>
      <w:tr>
        <w:trPr/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4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65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kern w:val="2"/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9CC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6-10-28T17:36:00Z</cp:lastPrinted>
  <dcterms:modified xsi:type="dcterms:W3CDTF">2022-07-11T12:54:00Z</dcterms:modified>
  <cp:revision>93</cp:revision>
  <dc:subject/>
  <dc:title>Приложение №8</dc:title>
</cp:coreProperties>
</file>